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9 марта   2018 года                   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№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Шил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б отчете о результатах приватизации муниципального имущества за 2017 год 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Заслушав отчет председателя комитета по управлению имуществом и земельным отношениям администрации муниципального района «Шилкинский район» о результатах приватизации муниципального имущества за 2017 год, руководствуясь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Отчет о результатах приватизации муниципального имущества за 2017 года принять к сведению.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С.Г. Швец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 решению  Совета   муниципального  района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Шилкинский район» от 29.03.2018 года №___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FF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за 2017 год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Положением </w:t>
      </w:r>
      <w:r>
        <w:rPr>
          <w:sz w:val="26"/>
          <w:szCs w:val="26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Прогнозный план (программа) приватизации муниципального имущества  муниципального района «Шилкинский район» на 2017 год (далее – Прогнозный план) утвержден решением Совета муниципального района «Шилкинский район» от 22.09.2016 г. № 266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нозным планом предусмотрена приватизация двух объектов недвижимого имущества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здание мясожирового цеха общей площадью  1088,9 кв.м., расположенного по адресу: Забайкальский край, пгт. Первомайский, ул. Спортивная, 1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вместе с земельным участком составила 3279</w:t>
      </w:r>
      <w:r>
        <w:rPr>
          <w:rFonts w:cs="Times New Roman" w:ascii="Times New Roman" w:hAnsi="Times New Roman"/>
          <w:sz w:val="26"/>
          <w:szCs w:val="26"/>
        </w:rPr>
        <w:t>,0 тыс. руб., начальная цена продажи составила 3283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шилкинский.рф и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дание ремонтной мастерской общей площадью  1751,8 кв.м., расположенного по адресу: Забайкальский край, с. Верхняя Хила, ул. Профсоюзная, 5д</w:t>
      </w:r>
      <w:r>
        <w:rPr>
          <w:rFonts w:cs="Times New Roman" w:ascii="Times New Roman" w:hAnsi="Times New Roman"/>
          <w:bCs/>
          <w:sz w:val="26"/>
          <w:szCs w:val="26"/>
        </w:rPr>
        <w:t>. Проведена оценка, рыночная стоимость объекта составила 820,0</w:t>
      </w:r>
      <w:r>
        <w:rPr>
          <w:rFonts w:cs="Times New Roman" w:ascii="Times New Roman" w:hAnsi="Times New Roman"/>
          <w:sz w:val="26"/>
          <w:szCs w:val="26"/>
        </w:rPr>
        <w:t> тыс. руб., начальная цена продажи составила 830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6"/>
          <w:szCs w:val="26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обходимая</w:t>
      </w:r>
      <w:r>
        <w:rPr>
          <w:sz w:val="26"/>
          <w:szCs w:val="26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н</w:t>
      </w:r>
      <w:r>
        <w:rPr>
          <w:color w:val="000000"/>
          <w:sz w:val="26"/>
          <w:szCs w:val="26"/>
        </w:rPr>
        <w:t xml:space="preserve">а официальном </w:t>
      </w:r>
      <w:r>
        <w:rPr>
          <w:rStyle w:val="Blk"/>
          <w:sz w:val="26"/>
          <w:szCs w:val="26"/>
        </w:rPr>
        <w:t>портале Шилкинского района: шилкинский.рф, в районной общественно-политической газете «Шилкинская правда»</w:t>
      </w:r>
      <w:r>
        <w:rPr>
          <w:sz w:val="26"/>
          <w:szCs w:val="26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Аукцион по продаже муниципального имущества </w:t>
      </w:r>
      <w:r>
        <w:rPr>
          <w:color w:val="000000"/>
          <w:sz w:val="26"/>
          <w:szCs w:val="26"/>
        </w:rPr>
        <w:t xml:space="preserve">признан </w:t>
      </w:r>
      <w:r>
        <w:rPr>
          <w:sz w:val="26"/>
          <w:szCs w:val="26"/>
        </w:rPr>
        <w:t>несостоявшимся, в связи с отсутствием заявок на участие в аукционе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оходы от реализации муниципального имущества за 2017 год составили  0 руб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                                                                              И.В. Зобнина        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shd w:fill="FFFFFF" w:val="clear"/>
        </w:rPr>
      </w:pPr>
      <w:r>
        <w:rPr>
          <w:b/>
          <w:color w:val="FF0000"/>
          <w:sz w:val="20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17:00Z</dcterms:created>
  <dc:creator>zobnina</dc:creator>
  <dc:description/>
  <cp:keywords/>
  <dc:language>en-US</dc:language>
  <cp:lastModifiedBy>UserXP</cp:lastModifiedBy>
  <cp:lastPrinted>2017-05-19T16:44:00Z</cp:lastPrinted>
  <dcterms:modified xsi:type="dcterms:W3CDTF">2018-03-14T11:09:00Z</dcterms:modified>
  <cp:revision>11</cp:revision>
  <dc:subject/>
  <dc:title/>
</cp:coreProperties>
</file>